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624"/>
        <w:gridCol w:w="1440"/>
        <w:gridCol w:w="1440"/>
        <w:gridCol w:w="1440"/>
        <w:gridCol w:w="1440"/>
        <w:gridCol w:w="100"/>
        <w:gridCol w:w="1540"/>
      </w:tblGrid>
      <w:tr>
        <w:trPr>
          <w:trHeight w:val="5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3                                                                                                                                                к Программе                                                          </w:t>
            </w:r>
          </w:p>
        </w:tc>
      </w:tr>
      <w:tr>
        <w:trPr>
          <w:trHeight w:val="438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4600" w:type="dxa"/>
            <w:gridSpan w:val="8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и объёмы финансирования областной целевой программы                                                                                                                                                                  «Создание системы кадастра недвижимости в Ульяновской области (2008-2011 годы)» </w:t>
            </w:r>
          </w:p>
        </w:tc>
      </w:tr>
      <w:tr>
        <w:trPr>
          <w:trHeight w:val="341" w:hRule="atLeast"/>
        </w:trPr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тыс.руб.</w:t>
            </w:r>
          </w:p>
        </w:tc>
      </w:tr>
      <w:tr>
        <w:trPr>
          <w:trHeight w:val="4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8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Научно-исследовательские и опытно-конструкторские работы</w:t>
            </w:r>
          </w:p>
        </w:tc>
      </w:tr>
      <w:tr>
        <w:trPr>
          <w:trHeight w:val="57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учно-исследовательское и опытно-конструкторское обес-печение создания государственного кадастр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 из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3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3</w:t>
            </w:r>
          </w:p>
        </w:tc>
      </w:tr>
      <w:tr>
        <w:trPr>
          <w:trHeight w:val="3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Капитальные вложения</w:t>
            </w:r>
          </w:p>
        </w:tc>
      </w:tr>
      <w:tr>
        <w:trPr>
          <w:trHeight w:val="4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нфраструктуры системы государственного кадастр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 из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39,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83,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7,3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14,9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39,2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3,3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7,3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14,9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Прочие нужды</w:t>
            </w:r>
          </w:p>
        </w:tc>
      </w:tr>
      <w:tr>
        <w:trPr>
          <w:trHeight w:val="105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технических регламентов, нормативных и методических документов, а также технологических решений, обеспечивающих создание и ведение государственного кадастр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 из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6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46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,35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6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6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35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46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 технических решений и программных средств автоматизированной информационной системы ведения государственного кадастр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 из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6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6,9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,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6,9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дрение автоматизированной информационной системы ведения государственного кадастр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 из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,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,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,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8,8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7,0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,5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9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,6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,82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7,0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сплуатация и сопровождение автоматизированной информационной системы ведения государственного кадастр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 из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1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5,3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18,3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1,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5,3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8,3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6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провождение транспортной среды на основе IP-сети телекоммуникационной системы Федерального агентства кадастра объектов недвижимости и подведомственных ему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 из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11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4,0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1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4,0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6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переходных процессов по переносу информационных ресурсов из ранее созданных кадастров и реестров в базу данных государственного кадастра недвижимости, его территори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 из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3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6,8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,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3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9,14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3,3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6,8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0,6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34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89,1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0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инфраструктуры пространственных данных государственного кадастра недвижимости (создание ортофо-топланов и географических объектов в векторных слоях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 из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89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2,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32,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0,47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94,8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9,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2,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2,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47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4,8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,0</w:t>
            </w:r>
          </w:p>
        </w:tc>
      </w:tr>
      <w:tr>
        <w:trPr>
          <w:trHeight w:val="12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 и проведение работ по актуализации результатов государственной кадастровой оценки земель, организация и проведение массовой оценки объектов недвижимости, введение сведений в государственный кадастр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 из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4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25,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59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76,0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910,7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5,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9,8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6,05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10,7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00,0</w:t>
            </w:r>
          </w:p>
        </w:tc>
      </w:tr>
      <w:tr>
        <w:trPr>
          <w:trHeight w:val="91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учение по основных направлениям деятельности Федерального агентства кадастра объектов недвижимости, его территориальных органов и подведомственных ему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 в том числе из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3,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1,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3,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07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74,06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,2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,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,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07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4,06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, в том числе из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476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0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08,4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19,9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807,56</w:t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476,9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20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08,4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19,9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007,56</w:t>
            </w:r>
          </w:p>
        </w:tc>
      </w:tr>
      <w:tr>
        <w:trPr>
          <w:trHeight w:val="3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8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  <w:t>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3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07:00Z</dcterms:created>
  <dc:creator>Alex</dc:creator>
  <dc:description/>
  <cp:keywords/>
  <dc:language>en-US</dc:language>
  <cp:lastModifiedBy>Татьяна</cp:lastModifiedBy>
  <cp:lastPrinted>2007-04-10T10:32:00Z</cp:lastPrinted>
  <dcterms:modified xsi:type="dcterms:W3CDTF">2007-04-10T06:47:00Z</dcterms:modified>
  <cp:revision>9</cp:revision>
  <dc:subject/>
  <dc:title/>
</cp:coreProperties>
</file>